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2089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PODSTAWOWE</w:t>
            </w:r>
          </w:p>
        </w:tc>
        <w:tc>
          <w:tcPr>
            <w:tcW w:w="39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:</w:t>
            </w:r>
            <w:r>
              <w:rPr>
                <w:b/>
                <w:sz w:val="22"/>
                <w:szCs w:val="22"/>
              </w:rPr>
              <w:t xml:space="preserve"> Prawo administracyjne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19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/I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 Olga Filaszkie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 Olga Filaszkie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poznanie studenta z podstawowymi pojęciami i konstrukcjami prawa administracyjnego, w tym prawa ustrojowego administracji oraz prawa administracyjnego materialn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najomość zagadnień przewidzianych programem przedmiotu: nauki o administracji, wstęp do nauk prawnych, konstytucyjny system organów państwow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Wyjaśnia podstawowe pojęcia teoretyczne i konstrukcje stosowane w nauce prawa administracyjn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Definiuje zagadnienia z zakresu stanowienia, obowiązywania i stosowania  prawa administracyjn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Opisuje </w:t>
            </w:r>
            <w:r>
              <w:rPr>
                <w:sz w:val="22"/>
                <w:szCs w:val="22"/>
              </w:rPr>
              <w:t>procedury właściwe działaniu administracji publi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0</w:t>
            </w:r>
          </w:p>
        </w:tc>
      </w:tr>
      <w:tr>
        <w:trPr>
          <w:trHeight w:val="32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est w stanie prawidłowo operować pojęciami umożliwiającymi analizowanie zjawisk prawnych z zakresu prawa administracyjn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ie dobiera przepisy z zakresu prawa administracyjnego możliwe do zastosowania w określonej sytu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spółdziała w grupie, przy wykonywaniu powierzonych zadań, przyjmując w niej różne rol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problematyki powszechnego (materialnego) prawa administracyjnego, w tym g</w:t>
            </w:r>
            <w:r>
              <w:rPr>
                <w:bCs/>
                <w:sz w:val="22"/>
                <w:szCs w:val="22"/>
              </w:rPr>
              <w:t xml:space="preserve">enezy, cech, relacji do innych gałęzi prawa, źródeł prawa administracyjnego i stanowienia prawa przez organy administracji publicznej; Zagadnienia dotyczące form działania organów administracji publicznej adresowanych do obywatela, stosunku administracyjnoprawnego, zagadnień sankcjonowania norm prawa administracyjnego; </w:t>
            </w:r>
            <w:r>
              <w:rPr>
                <w:sz w:val="22"/>
                <w:szCs w:val="22"/>
              </w:rPr>
              <w:t xml:space="preserve">Przedstawienie problematyki prawa ustrojowego administracji publicznej, w tym pojęć, takich jak: administracja publiczna, prawo </w:t>
            </w:r>
            <w:bookmarkStart w:id="0" w:name="_GoBack"/>
            <w:bookmarkEnd w:id="0"/>
            <w:r>
              <w:rPr>
                <w:sz w:val="22"/>
                <w:szCs w:val="22"/>
              </w:rPr>
              <w:t>ustrojowe administracji, organ i urząd administracji publicznej, zakres działania i kompetencja organu administracji, kierowanie, kontrola, nadzór, koordynacja i współdziałanie organów administracji, koncentracja i dekoncentracja zadań oraz kompetencji organów administracji, zagadnienia modeli organizacyjnych administracji publicznej – modelu scentralizowanego (hierarchicznego) podporządkowania i modelu zdecentralizowanego; zagadnień związanych z prawnym statusem pracowników administracji publicznej; Przedstawienie i analiza wybranych regulacji ustawowych z zakresu prawa ustrojowego administracji publicznej, w tym zagadnień organizacji i funkcjonowania naczelnych, centralnych i terenowych organów administracji rządowej oraz innych jednostek organizacyjnych administracji rządowej; zagadnień organizacji i funkcjonowania organów i jednostek organizacyjnych samorządu terytorialnego i zawodowego; zagadnienia organizacji i funkcjonowania innych podmiotów wykonujących zadania administracji publicznej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i analiza wybranych regulacji ustawowych z zakresu prawa administracyjnego (materialnego) dotyczących problematyki między innymi: obywatelstwa polskiego, repatriacji, aktów stanu cywilnego, wolności zrzeszania się, wolności tworzenia fundacji, wolności organizacji zgromadzeń, imprez masowych, wolności przemieszczania się i wyboru miejsca pobytu, prawa do prowadzenia działalności gospodarczej, prawa do zmiany imienia i nazwiska, dowodów osobistych, prawa do informacji publicznej, a także administracyjnoprawnej reglamentacji tzw. wolnych zawod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Ochendowski E,. Prawo administracyjne. Część ogólna, Warszawa 201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Bojanowski E., Żukowski K., Leksykon prawa administracyjnego. 100 podstawowych pojęć, Warszawa 200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kty normatywne związane z treściami omawianymi podczas zajęć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Leoński Z., Materialne prawo administracyjne, Warszawa 2010. 2.Wierzbowski M. (red.), </w:t>
            </w:r>
            <w:r>
              <w:rPr>
                <w:iCs/>
                <w:sz w:val="22"/>
                <w:szCs w:val="22"/>
              </w:rPr>
              <w:t>Prawo administracyjne</w:t>
            </w:r>
            <w:r>
              <w:rPr>
                <w:sz w:val="22"/>
                <w:szCs w:val="22"/>
              </w:rPr>
              <w:t>, Warszawa 201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Zimmermann J., Prawo administracyjne, Warszawa 2015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: wykład z prezentacją multimedialną, wykład problemowy, dyskusje. Metoda ćwiczeniowo - praktyczna w oparciu o kazus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: tes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 02, 03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: praca z aktem normatywnym, dyskusja, praca w grupach, kolokwium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, 05, 06,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w formie testu 50%, ćwiczenia: 50% (praca z aktem normatywnym 20%, kolokwium 30%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275"/>
        <w:gridCol w:w="2127"/>
        <w:gridCol w:w="2126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(nauki prawne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eastAsia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ascii="Cambria" w:hAnsi="Cambria" w:eastAsia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9:22:00Z</dcterms:created>
  <dc:creator>Olga Filaszkiewicz</dc:creator>
  <dc:description/>
  <cp:keywords/>
  <dc:language>en-US</dc:language>
  <cp:lastModifiedBy>PWSZ</cp:lastModifiedBy>
  <dcterms:modified xsi:type="dcterms:W3CDTF">2022-06-15T11:02:00Z</dcterms:modified>
  <cp:revision>5</cp:revision>
  <dc:subject/>
  <dc:title/>
</cp:coreProperties>
</file>